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zcz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e informacje o Symulatorze w wersji '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s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ne typy lokomoty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05, EP08 - lokomotywy pospieszne (szybk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U07 - elektrowz dla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oci poci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22 - elektrowz towarowy, ale (!!) czasem jedzie z pocigiem pasaers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M42 - "spalinwka" manewrowa (nie prbuj z ni wy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pocigu na tr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45, SU46 - lokomotywy spalinowe stosowane stosowane w ruchu osobow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le nie tyl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44 - 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palinowa lokomotywa towarowa (moe jedzi z pocig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saerskimi w kierunku P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l49 - parowz (jedzi tylko z pocigami do/z Sulechow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t47 - j.w. (o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guje relac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zna - Wgrowi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sady wys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a lokomotyw z pocig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spieszne Szczecin - Pozna i Pozna - Szcze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cne                                           - EU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nne (na 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j trasie!!!)                    - EP05, EP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ekspres Pozna - Warszawa                          - EP05, EP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Zielona Gra, Ostrw Wielkopolski                  - ET22, EU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 przez P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P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, K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zeg, Ustka, Szczecinek)    - SP45, SU46, ST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ulechw                                           - SP45, SU46, Ol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growiec                                          - SP45, SU46, Pt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tka przez Krzy, Gorzw Wlkp. przez Krzy        - EU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 Bydgoszcz, G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z, Gorzw Wlkp., Grodzisk Wlkp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ychd, M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yrzecz, Rogono, Skoki, Wolsztyn  - SP45, SU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 pozost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cigi (jeli nie s to EN57)           - EU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