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MULATOR STACJI POZNA� G��W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ulator to program, dzi�ki kt�remu b�dziesz m�g� kierowa� nastawn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ji Pozna� G��wny bez gro�by spowodowania katastrofy kolejowe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ulacja jest aktualnie dost�pna w dw�ch wersjach: dla rozk�adu jazdy 88/89</w:t>
      </w:r>
    </w:p>
    <w:p>
      <w:pPr>
        <w:pStyle w:val="PreformattedText"/>
        <w:bidi w:val="0"/>
        <w:spacing w:before="0" w:after="0"/>
        <w:jc w:val="left"/>
        <w:rPr/>
      </w:pPr>
      <w:r>
        <w:rPr/>
        <w:t>i Zima 93/94. Mo�e w przysz�o�ci zrobi� jeszcze inne wersje lub pokusz� s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 napisanie edytorka umo�liwiaj�cego tworzenie w�asnych (mo�e nawet d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ych stacj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ni�ej opisane s� elementy wsp�lne dla obu wersji. W osobnych plik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�na znale�� informacje o dost�pnych w ka�dej z wersji lokomotywach i zasad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wysy�ania z poci�gami (przez 4 lata do�� du�o si� zmieni�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abaw� Symulatorami radz� zaczyna� od wersji '93 - jest mniejszy 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�cej zelektryfikowanych odcink�w (nie trzeba zmienia� lokomotyw poci�g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ad�cym w kierunku Pi�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ymagania program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cesor 80286 lub nowsz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arta graficzna VGA lub SV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00 kB wolnej pami�ci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pcjonalnie myszka (u�atwia obs�ug� program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sk�ad kompletu symulator�w wchodz� pliki (?? to "89" lub "93"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ZNAN??.DTA - pliki danych dla program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ZNAN??.TRS - te� d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ZNAN??.EXE - programy obu wersji symulato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ZYTAJTO.MAZ - to, co w�a�nie czytasz ("ogonki" w standardzie Mazovi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ZYTAJTO.852 - j.w., tylko �e w Latin 2 (CodePage 85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ZNAN??.DOC  - opisy element�w charakterystycznych dla poszczeg�lny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rsji Symulato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pocz�tek kilka s��w o stacji Pozna� G��wn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ja Pozna� G�. jest du�� stacj� w�z�ow� z ruchem tylko osobowym (poci�g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owe przeje�d�aj� obwodnic�). Ze stacji odchodz� tory w pi�ciu kierunka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 - Warszawa, Inowroc�aw (Toru�, Bydgoszcz, Gda�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Z - Krzy� (Szczecin), Pi�a (Szczecinek, Ko�obrzeg, Ustk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�dzych�d (Mi�dzyrzecz, Gorz�w Wlk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T - Ostr�w Wielkopolski (Katow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B - Zb�szynek (Zielona G�ra, Rzepin, Berl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 - Wroc�aw, Grodzisk Wlkp (Wolszty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 wzgl�du na rozbudowany uk�ad w�z�a pozna�skiego mo�liwy jest wyjazd</w:t>
      </w:r>
    </w:p>
    <w:p>
      <w:pPr>
        <w:pStyle w:val="PreformattedText"/>
        <w:bidi w:val="0"/>
        <w:spacing w:before="0" w:after="0"/>
        <w:jc w:val="left"/>
        <w:rPr/>
      </w:pPr>
      <w:r>
        <w:rPr/>
        <w:t>ze stacji w kierunku innym ni� wynika�oby to z powy�szej listy, zatem trzeb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rawdza� indywidualnie dla ka�dego poci�gu (musi odjecha�, w kierunku</w:t>
      </w:r>
    </w:p>
    <w:p>
      <w:pPr>
        <w:pStyle w:val="PreformattedText"/>
        <w:bidi w:val="0"/>
        <w:spacing w:before="0" w:after="0"/>
        <w:jc w:val="left"/>
        <w:rPr/>
      </w:pPr>
      <w:r>
        <w:rPr/>
        <w:t>okre�lonym w rozk�adzie zawartym w Symulator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ok stacji znajduje si� te� lokomotywownia (LO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stacji znajduj� si� perony przelotow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on 1  - t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on 2  - tory 3 i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on 3  - tory 7 i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on 4  - t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on 5  - tory 4 i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on 6  - tory 8 i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on 7  - tor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on 4B - tor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az perony "�lepe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on 1A - tor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on 1B - tor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on 2A - tor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on 4A - tory 18 i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on 4C - tory 14 i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 te� 2 tory "towarowe" - bez peron�w: 11 i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az ju� o programi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ulacja obejmuje okres jednej doby (od 0.00 do 23.59). Twoim zadaniem j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zgromadzi� jak najmniej punkt�w karnych. Podobnie jak w rzeczywisto�ci, poci�gi</w:t>
      </w:r>
    </w:p>
    <w:p>
      <w:pPr>
        <w:pStyle w:val="PreformattedText"/>
        <w:bidi w:val="0"/>
        <w:spacing w:before="0" w:after="0"/>
        <w:jc w:val="left"/>
        <w:rPr/>
      </w:pPr>
      <w:r>
        <w:rPr/>
        <w:t>czasem b�d� si� sp��nia�, a lokomotywy nie zawsze b�d� przyje�d�a� spraw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omotywie spalinowej mo�e przecie� kiedy� zabrakowa� paliwa (przyje�d�aj�c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ow�z zawsze b�dzie wymaga� "nawodnienia"), a poza tym ka�da z lokomotyw mo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� czasem uszkodzi�. Wszystkie "niesprawno�ci" lokomotywy wymagaj� odes�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lokomotywowni, nie mo�na wys�a� takiej lokomotywy z poci�giem w tras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eruj�c ruchem poci�g�w nie musisz zajmowa� si� ustawianiem pojedynczy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wrotnic i sygna��w - ustawienie przejazdu polega na wybraniu punktu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z�tkowego i ko�cowego, a zwrotnice i sygna�y zostan� ustawione automatyczn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Ze wzgl�d�w technicznych nie jest mo�liwe bezpo�rednie ustawienie tr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zejazdu z lewej po�owy stacji na praw� (i odwrotnie); przejazd nale�y podziel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dwa etapy z punktem po�rednim na jednym z peron�w przelotowy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kty (karne oczywi�cie) mo�na dosta� z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r�b� wywo�ania kolizji na rozga��zieniach         1 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op��nienie odjazdu lub przyjazdu poci�g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a poci�g�w osobowych i pospiesznych           1 punkt /min. op��nie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a ekspres�w                                   2 punkty/min. op��nie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a poci�g�w EuroCity i InterCity               3 punkty/min. op��nie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r�b� wys�ania na tras� samej lokomotywy           2 punk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r�b� wys�ania poci�gu z niew�a�ciw� lokomotyw�    1 pun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to te� wiedzie�, �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oci�g mo�e odjecha� dopiero 10 minut po podstawieni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otyczy poci�g�w zaczynaj�cych bieg w Poznaniu G�.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oci�g, kt�ry sko�czy� bieg mo�e by� zci�gni�ty z peronu najwcze�nie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minut po przyje�dz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rzejazd sk�adu mo�na ustawi� najwcze�niej na 10 minut przed planow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jaz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zaczepianie lub odczepianie lokomotywy trwa 2 minu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 punktach manewrowych nie mo�na odczepia� ani przyczepia� lokomoty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sk�adu (patrz te� opis schematu stacj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�wnocze�nie do sk�adu mo�e by� podczepiona TYLKO JEDNA lokomoty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yj�tkiem jest SM42, kt�r� mo�na podczepi� jako drug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by po��czy� poci�g ��czony, nale�y "zjecha�" obiema cz��ciami na j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; UWAGA: do czekaj�cej cz��ci nie mo�e by� pod��czona lokomotyw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by roz��czy� poci�g dzielony wystarczy zjecha� z toru jedn� z cz��c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oci�g nie b�d�cy jednostk� EN57 musi jecha� na tras� lokomotyw� do przo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t�d czasem trzeba prze��czy� lokomotyw� na drugi koniec poci�g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 uruchomieniu Symulatora ujrzysz ekran podzielony na kilka cz��c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u g�ry ekranu pasek "Menu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o prawej - skr�towa tabelka najbli�szych przyjazd�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o lewej - tabelka najbli�szych odjazd�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o prawej stronie na dole - bie��cy czas i liczba punkt�w (karny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a dole po lewej - bie��cy stan lokomowywn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szt� ekranu zajmuje schematyczny obraz stacji z informacj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znajduj�cych si� na stacji poci�g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 STEROWANIE SYMULAT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rowanie Symulatorem mo�e odbywa� si� przy pomocy myszki lub klawiatu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ci�ni�cie znaku pod�wietlonego w menu powoduje wykonanie odpowiednieg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ecenia, spacja i Enter powoduj� przej�cie do trybu podawania trasy przejazd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ybranie lewym przyciskiem pozycji menu uaktywnia j�; klikni�cie poz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uaktywnia tryb podawania przejaz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danie trasy przejazdu polega na podaniu punktu pocz�tkowego i ko�cow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zy czym mo�na to zrobi� zar�wno przy pomocy klawiatury (wpisuj�c nazw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k i myszk� (wybieraj�c odpowiedni punkt lewym przyciski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tawienie przejazdu powoduje natychmiastowe zablokowanie ca�ej drogi</w:t>
      </w:r>
    </w:p>
    <w:p>
      <w:pPr>
        <w:pStyle w:val="PreformattedText"/>
        <w:bidi w:val="0"/>
        <w:spacing w:before="0" w:after="0"/>
        <w:jc w:val="left"/>
        <w:rPr/>
      </w:pPr>
      <w:r>
        <w:rPr/>
        <w:t>zwrotnicowej; jej zwolnienie nast�pi dopiero po przejechaniu sk�adu</w:t>
      </w:r>
    </w:p>
    <w:p>
      <w:pPr>
        <w:pStyle w:val="PreformattedText"/>
        <w:bidi w:val="0"/>
        <w:spacing w:before="0" w:after="0"/>
        <w:jc w:val="left"/>
        <w:rPr/>
      </w:pPr>
      <w:r>
        <w:rPr/>
        <w:t>(lub lokomotyw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 wi�kszo�ci sytuacji prawy klawisz myszy dzia�a jak klawisz Esc - umo�liw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rezygnowanie z rozpocz�tej operacj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CHEMAT STACJ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 schemacie zobrazowany jest uk�ad tor�w i ich zaj�to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kolwiek (poci�g lub sama lokomotywa) mo�e sta� jedynie w miejscach oznaczony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nakowymi symbolami (miejsca takie nazywam dalej punktami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oznaczenia liczbowe oraz "A" - tory przy peronach (lub "towarowe": 11, 1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ebieskie pole dla danego takiego punktu ma post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Sta ggXmmP" , gdz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, P - lokomotywy stoj�ce przy sk�adz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E" - lokom. elektryczna, "S" - spalinowa, "P" - parow�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*" - sk�ad elektryczny EN57 (nieroz��czal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�a literka oznacza, �e ta lokomotywa jest pod��czona do sk�ad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olor zielony informuje o trwaniu operacji (pod/roz)��czan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zerwony - o niesprawno�ci (uszkodzeniu lub braku paliwa) lokomotyw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 - status poci�g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p" - przyjazd (poci�g kt�ry dopiero "sko�czy� bieg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d" - cz��� sk�adu do po��cze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�" - sk�ad poci�gu do roz��cze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:" - odjazd (ka�da inna sytuacja ni� wy�e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g:mm - godzina odjazdu (X = ":") lub przyjazdu (pozosta�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 - stacja docelowa (dla X = ":") lub pocz�tko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trzyliterowy skr�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dy zbli�a si� godzina odjazdu poci�gu informacja o nim j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y�wietlana na czerwo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unkty L? (? = dowolny zna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takim punkcie mo�e sta� tylko sama lokomotywa (bez wagon�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polu informacyjnym wy�wietlany jest typ stoj�cej lokomotyw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unkty M? (? = dowolny zna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� to punkty pomocnicze przydatne przy manewrach na terenie stacj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polu informacyjnym wy�wietlana jest godzina odjazdu lub przyjaz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ci�gu (jak dla tor�w przy peronach) (w formacie ggmm), lub 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komotywy (gdy jest bez sk�ad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WAGA!: W punktach manewrowych nie mo�na odczepia� ani przyczepi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komotyw do sk�a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unkty P? i E? ( ? = dowolny zna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� to tory postojowe dla poci�g�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nkty te nie posiadaj� pola informacyjnego, dla pojedynczych tor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ojowych sygnalizowana jest jedynie zaj�to�� (czerwonym kolor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ABLICA PRZYJAZD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najduje si� po lewej stronie ekranu i obejmuje 7 najbli�szych przyjazd�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cje o ka�dym przyje�dzie wy�wietlane s� w formac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K Rgg:mm StP-StD op"   ,gdz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K - kierunek, z kt�rego przyjedzie poci�g (lub lokomotyw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 - rodzaj poci�g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- osobow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 - pospiesz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 - eksp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- Inter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 - EuroC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g:mm - planowa godzina przyjaz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P, StD - Stacja pocz�tkowa, stacja docelo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 - op��nienie poci�gu (wy�wietlane jest na p�� godziny pr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nowym przyjazd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lor czerwony dla danego przyjazdu oznacza, �e poci�g zbli�a si� do stacji;</w:t>
      </w:r>
    </w:p>
    <w:p>
      <w:pPr>
        <w:pStyle w:val="PreformattedText"/>
        <w:bidi w:val="0"/>
        <w:spacing w:before="0" w:after="0"/>
        <w:jc w:val="left"/>
        <w:rPr/>
      </w:pPr>
      <w:r>
        <w:rPr/>
        <w:t>kolor czarny oznacza, �e poci�g stoi na sygnale przed stacj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ABLICA ODJAZD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najduje si� po prawej stronie ekranu i obejmuje 13 najbli�szych odjazd�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cje o ka�dym odje�dzie wy�wietlane s� w formac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K R gg:mm numer StK"   ,gdz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K - kierunek, w kt�rym b�dzie jecha� poci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 - rodzaj poci�g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- osobow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 - pospiesz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 - eksp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- Inter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 - EuroC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g:mm - planowa godzina odjaz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 - numer poci�g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K - Sstacja docelo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lor czerwony dla danego odjazdu oznacza, �e zbli�a si� godzina odjazdu;</w:t>
      </w:r>
    </w:p>
    <w:p>
      <w:pPr>
        <w:pStyle w:val="PreformattedText"/>
        <w:bidi w:val="0"/>
        <w:spacing w:before="0" w:after="0"/>
        <w:jc w:val="left"/>
        <w:rPr/>
      </w:pPr>
      <w:r>
        <w:rPr/>
        <w:t>kolor czarny oznacza, �e poci�g ju� powinien odjecha� (zosta� op��nio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LINI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ecenia menu s� dost�pne przez naci�ni�cie po�wietlonej litery polece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ub przez klikni�cie myszk� na odpowiednim napis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Zapi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zwala zapisa� bie��cy stan Symulatora w celu p��nieszego kontynuow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Czyta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dczytanie z dysku zapisanego wcze�niej stanu g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Pod��c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d��czenie lokomotywy do sk�adu stoj�cego w podanym punkci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nkt mo�na poda� wpisuj�c jego nazw� lub klikaj�c na n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�li przy sk�adzie stoj� dwie nie pod��czone lokomotywy, to trze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ybra� kt�ra z nim ma zosta� pod��czo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Od��c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d��czenie lokomotywy od sk�adu stoj�cego w podanym punkci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�powanie jak dla pod��cza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Rozk�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Odjaz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y�wietlenie pe�nej informacji o najbli�szych 32 odjazda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dawane s� nast�puj�ce informacj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nazwa kierunku, w kt�rym odje�d�a poci�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miesce na stacji (nazwa punktu), gdzie znajduje si� obecnie sk�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godzina odjaz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numer poci�g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rodzaj poci�g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relacj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Przyjaz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y�wietlenie pe�nej informacji o najbli�szych 32 przyjazda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dawane s� nast�puj�ce informacj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nazwa kierunku, w kt�rego przyje�d�a poci�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godzina przyjaz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op��nienie (najwcze�niej na 30 min. przed planowym przyjaz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numer poci�g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rodzaj poci�g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relac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dane o odjezdzie odpowiadaj�cemu danemu przyjazdow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numer i godzina odjaz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y�wietlenie pe�nej informacji o zawarto�ci odpowiednich tor�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cje wy�wietlane s� w formac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loko1+Informacja_o_sk�adzie+Loko2"  ,gdz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ko1, lok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cja o lokomotywach stoj�cych przy sk�adz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y�wietlany jest typ lokomotywy i jej st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s" - spraw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u" - uszkod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" - brak pali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olor zielony oznacza trwanie zaczepiania lub odczepian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zerwony oznacza niesprawno�� lokomotyw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+" przy lokomotywie sygnalizuje jej pod��czenie do sk�a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cja_o_sk�adz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cja o sk�adzie stoj�cym w punkci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dawany jest numer, rodzaj, godzina przyjazdu/odjazdu i relacj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) Lokomotywow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Zam�wienie" w lokomotywowni podanego typu lokomotyw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komotywa zostanie wpisana w tablic� przyjazd�w, przyjedzie 15 min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 zam�wieni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) I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Szybk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zwala ustawi� szybko�� up�ywu czasu w symulator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y�wietlana warto�� oznacza czas trwania "15 sekund" (w osiemnasty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z��ciach sekundy). Zmian� wy�wietlanej warto�ci umo�liwiaj� klawis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za�ek do g�ry i w d�� oraz "Page Up" i "Page Down". Przyj�cie nowe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to�ci - "Enter", rezygnacja ze zmian - "Esc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W��cz d�wi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��cza efekty d�wi�kow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) Wy��cz D�wi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y��cza efekty d�wi�kow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) Najlepsze wyni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a najlepszych wynik�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) Koni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ako�czenie zabawy Symulat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STAN LOKOMOWYWN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tym miejscu wy�wietlany jest bie��cy stan lokomotyw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bia�o wy�wietlane s� lokomotywy sprawne, na czerwono - lokomotywy b�d�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 trakcie naprawy lub tanknowania paliw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NA KONIE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... �ycz� cierpliwo�ci i stalowych nerw�w podczas zabawy Symulator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... dzi�kuj� Tomaszowi Gie�y�skiemu z Pozna�skiego Klubu Modelarzy Kolejowy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Mi�o�nik�w Kolei i Paw�owi Englowi za informacje i merytoryczn� pom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przygotowaniu Symulato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