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���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�        ��             �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  �����   �����   �����      ����� 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����  ���  ��     ����   ��  ���  ��   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��   ��   ��  ���  ��   ��   �� 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   ���  ��  ���  ��   ��   ��  ��   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 ������   ������ ���� ����  ����� 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   ��     ��                                   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��    ���   �  ����  � �����    ��   ����   �� ��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��  ��� ��   �� ��  ��  ��  ��  ���  ��   ��       ��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��  ���  ��   �� ��  ��  ��  ��   ��  ��   ��        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   ��  ��   �� ��  ��  ��  ��   ��  ���  ��         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���   ���     ��  ��   ���� ����   �����      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oleje dla DOS wersja 1.37 po pols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cja Gda�sk G��w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tisowy egzemplarz demonstracyj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rozpowszechniania wraz z Komputerowym Rozk�adem Jazdy PK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studio JZK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szelkie prawa zastrze�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rzy ser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oleje dla DOS i Koleje dla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ros�aw Z. Kny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cin G�r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wa Moszczy�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sp��pra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 J Bourne, Wielka Bryt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gus�aw Molecki, Sosnowi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wag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sterowania stacj�, uk�ad stacji i oznaczenia element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trolnych, w celu uproszczenia programu, nie s� zgod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 rzeczywist� organizacj� stacji Gda�sk G��w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opiera si� na letnim rozk�adzie jazdy z 1993 rok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N S T R U K C J A   O B S � U G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r�jmiasto i oko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�jmiasto jest najwi�kszym o�rodkiem w p��nocnej Polsce. Jak  s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zwa wskazuje, Tr�jmiasto tworz�  trzy  miasta  -  Gda�sk,  Sopo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ynia.  Razem  z  przyleg�ymi  miejscowo�ciami  ma   oko�o   mili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eszka�c�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Gda�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st   najwi�kszym   miastem   regionu.   Opr�cz   Lecha    Wa��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eszkaj�cego przy ulicy Polanki 54, ma jeszcze  prawie  p��  mili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eszka�c�w. Jest wa�nym o�rodkiem przemys�owym i naukowym. Zabytko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zec g��wny, obecnie wyremontowany, jest jednym z  naj�adniejszy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kraj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o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�e, pi��dziesi�ciotysi�czne miasto,  wci�ni�te  mi�dzy  Gda�sk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yni�. Od pocz�tku swego istnienia pe�ni� rol� kurortu. Znany jest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�knego mola, deptaku i festiwalu piosen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Gdy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asto m�ode,  za�o�one  w  1926  roku.  Chlub�  Gdyni  jest  u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i�toja�ska,  b�d�ca  najelegantsz�  ulic�  w  okolicy,   gromadz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kskluzywne sklepy. Aktrakcj� jest te� Skwer Ko�ciuszki, i mieszcz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� tam Oceanarium, jedyny tego typu obiekt  w  kraju.  Z  pobliski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miennej G�ry rozci�ga si� rozleg�a pano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�kszo�� poci�g�w przeje�d�aj�cych przez Tr�jmiasto  rozpoczyna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�czy bieg w Gdyni. Tu znajduja si� dwie lokomotywownie, du�a stac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ojowa i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Linie kolej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� linii kolejowych  w  okolicach  Tr�jmiasta  jest  do��  g�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edy� by�o ich jeszcze wi�cej; dzi� po niekt�rych z  nich  pozost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� tylko wspomnienie. Na przyk�ad po linii ��cz�cej Gda�sk G��wn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ow� i dalej do Kartuz. Od stacji Gda�sk Zaspa w stron� lasu bieg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syp, b�d�cy jedyn� pami�tk� po tej lin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Tczew - Gda�sk G��wny - Gdynia G��wna Osobo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utorowa, zelektryfikowana linia, b�d�ca cz��ci�  trasy  na  �l�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zez Bydgoszcz) i do  Warszawy  (przez  I�aw�).  W  pobli�u  Tcze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najduje  si�  Zaj�czkowo  Tczewskie  -  du�a  prze�adunkowa   stac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lejowa, najwi�ksza w ok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Gda�sk G��wny - Gdynia G��wna Osobowa - Wejherowo (SK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dstawa komunikacji w Tr�jmie�cie; szerzej o niej piszemy dale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Gda�sk G��wny - Gda�sk Nowy Port (SK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dnotorowa, zelektryfikowana linia,  s�u��ca  g��wnie  pracowni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u. Kr�tka - raptem osiem kilometr�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Gdynia G�owna Osobowa - Wejherowo - L�b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lektryfikowana, cz��ciowo dwutorowa,  b�d�ca  cz��ci�  szlak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zczec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Gdynia G��wna Osobowa - Somonino - Ko�cierzy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ia lokalna  o  niewielkim  znaczeniu.  Przed  II wojn�  �wiato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u�y�a komunikacji �l�ska z Gdyni�, jedynym polskim  portem. Obec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ykorzystywana jest jedynie do  przewoz�w  lokalnych. Ze  wzgl�du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oje  po�o�enie  (dalej  biegnie   przez   Bory   Tucholskie)   j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zczeg�lnie lubiana przez mi�o�nik�w kolei. W  Ko�cierzynie  znajdu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� zabytkowa parowozow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Gdynia G��wna Osobowa - Gdynia Port Oksy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ia u�ywana g��wnie do przewoz�w towarowych do i z portu w Gdy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rsuje tamt�dy jeden poci�g osobowy dziennie - na trasie Ko�cierzy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dynia - Gdynia Port Oksywie, dowo��cy robotnik�w do p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Gdynia G��wna Osobowa - Reda - Puck - 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ia lokalna, kt�r�  w  czasie  sezonu  letniego  kursuj�  r�wn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ci�gi ekspresowe do Warszawy. Biegnie przez ca��  d�ugo��  P��wys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skiego.  Odznacza  si�  wyj�tkow�  atrakcyjno�ci�  -  na   odcin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kudziesi�ciu kilometr�w z  jednej  strony  wida�  pe�ne  morze,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giej - Zatok� Gda�s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okresie jesienno-zimowych sztorm�w na  Ba�tyku,  tory  cz�sto 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lewane wod� i bywaj� nieprzejezdne. To samo  dzieje  si�  z  drog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egn�c� r�wnolegle do tor�w i wtedy P��wysep Helski zostaje  odci�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 �wiat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ka lat temu czynna by� odcinek linii z Pucka przez  Swarzew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kowej. Obecnie odcinek ten jest nieczy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 Pruszcz Gda�ski - Kartuzy - L�b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ia lokalna, kt�r� kursuje kilka poci�g�w  dziennie.  W okolic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kowa krzy�uje si� z  lini�  Gdynia  -  Ko�cierzyna  -  dzi�ki  t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kutysi�czne �ukowo, b�d�ce dopiero od niedawna miastem, ma a� d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je kolejowe: �ukowo Wschodnie na trasie do Ko�cierzyny  i  �uko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chodnie na trasie z Pruszc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 fali zamykania nierentownych linii, zamkni�to tak�e i 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 L�bork - Garczegorze - �e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lejna linia lokalna. Kiedy� od stacji  Garczegorze  bieg�a  dr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ia do Wejherowa, ale na fali  oszcz�dno�ci  zosta�a  zlikwidow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ko nierentowna. Tory pozosta�y na pami�t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 Szybka Kolej Miej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k�ad komunikacyjny Tr�jmiasta jest bardzo nietypowy  -  Tr�jmi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 kszta�t nieregularnej kiszki. Z jednej strony ograniczonej  Zato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a�sk�, z drugiej - pasmem wzg�rz morenowych. �rodkiem biegnie sz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linia  kolejowa. Komunikacja  autobusowa  ogranicza  si�  do  l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�o�onych poprzecznie wzgl�dem trasy  SKM.  Opr�cz  tego  w  Gda�s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rsuj� tramwaje, a w Sopocie i Gdyni trolej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roli Szybkiej Kolei Miejskiej wyst�puj� lekko podrasowane  sk�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i EN 57 i EN 58 z lokomotywowni w Gdyni Cisowej i Gdyni Grab�wk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zystkie perony na trasie SKM s� specjalnie podwy�szone  do  pozio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d�ogi wagonu, dzi�ki czemu wsiadanie i wysiadanie jest u�atw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godzinach szczytu poci�gi SKM kursuj� co sze��  minut,  przewo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si�ce pasa�er�w dziennie. Odcinek z Gdyni do  Gda�ska  (21  km,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zystank�w) pokonuj� w 34  minuty.  W  godzinach  od  1.00  do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ci�gi SKM nie kursu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poci�gach SKM obowi�zuje ca�kowity zakaz palenia. Zatrzymuj�  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 do�� g�sto po�o�onych  przystankach  osobowych. W  ka�dym  wag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najduje  si�  schemat  linii.  Na  przystankach  od  kilkunastu  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instalowane s�  elektroniczne  sygnalizatory,  wskazuj�ce  czas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zyjazdu najbli�szego poci�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je i przystanki na trasie SKM do Nowego Port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DA�SK G��W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da�sk Stocz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da�sk Nowe Szko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DA�SK ZASPA TOWAR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da�sk Kol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da�sk Brze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DA�SK NOWY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i na trasie do Wejherow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DA�SK G��WNY               -&gt; Tcz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da�sk Stocz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da�sk Politech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DA�SK WRZESZ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da�sk Zas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da�sk Przymor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DA�SK OLI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da�sk �abian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pot Wy�c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pot Kamienny Pot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DYNIA OR�O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dynia Red�o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dynia Wzg�rze �w. Maksymilana (d. Nowot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DYNIA G��WNA OSOBOWA       -&gt; Kartuzy, Ko�cierzy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dynia Stocz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dynia Grab�w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dynia Leszczyn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DYNIA CHYLONIA             -&gt; Gdynia Port Oksy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mia Jano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A                        -&gt; Puck, 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a Pielesze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jherowo �miecho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jherowo Na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JHEROWO                   -&gt; L�bork, �eb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 Koleje dla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leje dla DOS  w tej wersji s� symulacj� stacji  Gda�sk  G��wn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 wzgl�du na specyfik� programu, uproszczono schemat stacj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 Wymagania sprz�towe progra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alne wymagania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mputer:                                   IBM PC, 8086 lub lepsz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rta graficzna:                 Hercules, MDA, EGA, VGA lub zgodn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:                              monochromatyczny lub kolorow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operacyjny:                  MS-DOS od wersji 3.1 lub zgod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mi��:                                              minimum 280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alecany zestaw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mputer                                           386SX lub lepsz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rta graficzna:                      VGA, SVGA, XGA lub IBM 8514/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b pracy:                                  80x25, 80x28 lub 80x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:                                                   kolorow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operacyjny                             MS-DOS 5.0, 6 lub 6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mi��:                                                      400 k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ne:                                                   dysk tw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 Uk�ad stacj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&lt;08_______________________08&gt;________________D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peron 1                   \__G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______T5/__&lt;06_______________________06&gt;___\G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TB__T3\__/___&lt;02_______________________02&gt;____\G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2\ T4     peron 2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____&lt;01_______________________01&gt;______\G4_________GA&l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1\_&lt;03_______________________03&gt;_______\__________GB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on 3                             G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05____________________&gt;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07____________________&gt;___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on 4                 \  S3___\G2____SA&l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09____________________&gt;__S4\__/____\G1___SB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1____________________&gt;______/S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3____________________&gt;_____/S1__________SC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on 5                  /S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5____________________&gt;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a�nienia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 - wyjazd w stron� stacji Gda�sk Po�udnie (kier. Tcze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B - wjazd do Gda�ska od strony stacji Gda�sk Po�ud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 - dwukierunkowy tor ��cz�cy stacj� Gda�sk G��wny z toram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ojowymi w okolicach p.o. Gda�sk Stocz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 - wjazd od strony p.o. Gda�sk Stoczn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 - wyjazd w stron� p.o. Gda�sk Stocznia (kier. Gdyni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 - dwukierunkowy tor w stron� p.o. Gda�sk Stocznia (linia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da�ska Nowego Port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8, 06, 02, 0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3 - tory dla poci�g�w dalekobie�nych (opr�cz 03, wszystk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wukierunkow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5, 07, 09, 11,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- tory dla poci�g�w SKM (11 jest torem postojowym, bez peronu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1..T5, G1..G7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1..S5 - zwrotn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 Zasada obs�ugi stacj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s�uga stacji sprowadza si� do odpowiedniego przek�adania zwrotn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ustawiania odpowiednich sygna��w na semaforach.  Wjazd  lub  wyjaz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ci�gu nast�puje samoczyn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 Poci�gi SK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ci�gi SKM z kierunku Gdyni wje�d�aj� torem SA. Mog�  korzysta� 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�w numer 05, 07, 09. Tor numer 11 jest  torem  bez  peronu  i  n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inien by� wykorzystyw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ci�gi SKM z kierunku Gda�ska Nowego  Portu  wje�d�aj�  torem  S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inny korzysta� przede  wszystkim  z  toru  15,  kt�ry  jest  nie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r�tszy ni� pozosta�e, oraz z toru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ci�gi SKM powinny odje�d�a� w kolejno�ci wynikaj�cej z ich czas�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jazd�w.  Po  lewej  stronie  peron�w  wy�wietlane  s�   informacj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dawane przez pragotrony zainstalowane w tunelu dworca. Opr�cz teg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d wyj�ciami na  perony  SKM zainstalowano  sygnalizatory  �wietl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skazuj�ce z kt�rego peronu poci�g SKM  odjedzie  jako  pierwszy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�wnie� jest uwidocznione na ekranie za pomoc�  migaj�cego  dwukropk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�dzy cyframi godzin i min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ci�gi  SKM planowo  przyje�d�aj�  dwie  minuty   przed   odjaz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lejnego poci�gu SKM. W  praktyce  oznacza  to,  �e  natychmiast  p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je�dzie poci�gu SKM ze strony Gdyni nale�y ustawi� odpowiedni� drog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a odje�d�aj�cego w�a�nie poci�g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 Poci�gi dalekobie�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ci�gi ko�cz�ce bieg na stacji Gda�sk  G��wny  musz�  korzysta� 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u  08,  poniewa�  tylko  z  niego  mo�liwy  jest  zjazd  na   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cznicowe, zlokalizowane w pobli�u p.o.  Gda�sk  Stocznia.  Niekt�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ci�gi  elektryczne  maj�  post�j  dalej,  na  bocznicy  w   Gda�sk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zeszczu ko�o nastawni Wr2, dla uproszczenia  pomini�to  jednak  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kt. To samo dotyczy poci�g�w zaczynaj�cych bieg  na  stacji  Gda�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��w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ci�gi przeje�d�aj�ce tranzytem przez Gda�sk G��wny mog� korzysta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 dowolnego z tor�w 03, 01, 02, 06 i  08.  Zwykle  jednak  poci�gi  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erunku Tczewa odje�d�aj� z toru 08, natomiast do Gdyni z  toru  0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zosta�e trzy tory s� rzadziej u�yw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 Polecenia i aktywne klawis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ze�o�enie zwrotnicy nast�puje po podaniu jej nazwy,  wy�wietlone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 ekra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fory w tym programie podaj� trzy  rodzaje  sygna��w:  czerwony,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ty  i   zielony.   Ingerencja   u�ytkownika   ogranicza   si� 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zestawiania �wiate� z ���tych na zielone i vice versa. �eby  poci�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�g� min�� semafor, musi by� na nim ustawione �wiat�o zie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ogicznie jak w przypadku zwrotnic, nale�y poda�  kod  semafor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� to TA, TB, DA, SA, SB, SC, GA, GB, 08 do 03 i 05 d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czasie pracy dost�pne s� nast�puj�ce klawis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- wyj�cie z program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wy�wietlenie schematy trasy SK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odjazdy poci�g�w SK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stan peron�w i wjazd�w na stacj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- odjazdy poci�g�w w kierunku Gdyni G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- odjazdy poci�g�w w kierunku Tczew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- w��czenie lub wy��czenie sygnalizacji d�wi�kowe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- zapisanie stanu g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- odczytanie stanu g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. Polskie lit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 wszystkich  programach  studioJZK  przyj�to  jednolity  sche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s�ugi polskich liter dla wszystkich program�w.  Programy  w  cza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ruchamiania sprawdzaj� warto�� zmiennej otoczenia PL,  podobnie  j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ele  program�w  obs�uguj�cych  polskie   litery,   m.   in.   ser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KBD/PLEGA/PL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to�� tej zmiennej mo�na ustawi� za  pomoc�  polecenia  SET,  n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L=LATIN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zpoznawane s� nast�puj�ce warto�c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=CYFROMAT        standard Cyfro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=DHN             standard DH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=LATIN2          standard Latin2 (strona kodowa 85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=MAZOVIA         standard Mazo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=NPL             bez polskich znak�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=WINDOWS         standard Windows (strona kodowa 12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munikaty programu s� automatycznie  dostosowywane  do  aktualne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�eli zmiennej o identyfikatorze PL nie zadeklarowano w og�le  l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zypisana jej warto�� nie znajduje si� na powy�szej  li�cie,  bada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st aktualnie ustawiona strona kodowa systemu DOS.  Je�eli  jes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ona  nr  852  (ustawiona  poleceniem  COUNTRY),  przyjmowany  j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Latin2. W przeciwnym wypadku komunikaty program�w pozbawia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� polskich znak�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zobaczenia nast�pnym razem - tysi�ce kilometr�w tor�w czekaj�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ioJZK zastrzega sobie prawo do b��du. Informacje zawarte w  ty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k�cie by�y aktualne w chwili  pisania  i  nie  musz�  pozostawa�  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godzie z rzeczywisto�ci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niejszy program jest rozpowszechniany TAK JAK JEST, bez gwarancj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zwzgl�dnej poprawno�ci dzia�a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piracj� do powstania Kolei dla DOS sta�y si� symulacje  kolejo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ytyjskiej firmy  Structure  Information  Analysis  Methods  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IAM Ltd). Obecnie programy firmy SIAM s� dost�pne  w  studioJZK,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ma SIAM rozpowszechnia nasze progra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rzy serii Koleje dla DOS i Koleje dla  Windows  pragn�  wyrazi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dzi�kowanie za pomoc w realizacji serii nast�puj�cym osob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.Szyma�skiemu z Zarz�du Przewoz�w Pomorskiej DOK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.�ukasiewiczowi z Zarz�du Ruchu P��nocnej DOK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Jackowi Grabowskiemu z Wydawnictwa LUP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imowi J. Bourne z Hemel Hempstead w Wielkiej Brytani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gus�awowi Moleckiemu z Sosnowc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trurowi Nierychlewskiemu z Warszaw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kolejarzom z ROS I�awa i DOM Malbo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z�onkom dru�yn trakcyjnych z Torunia, Dzia�dowa i  Tczewa,  kt�ry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warzyszyli�my na trasie z Tczewa do I�awy w czerwcu '9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wansem tak�e maszynistom, kt�rym towarzyszy� b�dziemy we  wrze�ni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 trasie ze S�upska do Szczecina G��wneg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elu inny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studioJZK, sierpie� 1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. 17.01.94, 04.08.94 i 04.09.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res korespondencyjn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ioJZK, skr.poczt.720, 80-958 Gda�sk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. (058) 57-96-42 (9-1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(058) 57-88-22, 57-96-42 (9-1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(058) 32-97-22 (ca�� dob�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-mail: jzk@2:481/13.fidonet.or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jwi@2:481/14.fidonet.or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owalsk@crosscomm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ve@mugg1.elka.pg.gd.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IO JZK programy komputero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. Skarpowa 98/2, 80-145 Gda�sk-Siedl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